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2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44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3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HIGH VOLTAG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do you understand from the term ionization? What are the two main theories adopted for ion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ith diagrams, different types of rectifier circuits for producing high d.c. voltages.</w:t>
      </w:r>
    </w:p>
    <w:p>
      <w:pPr>
        <w:pStyle w:val="BodyTextIndent2"/>
        <w:ind w:left="741" w:hanging="6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 </w:t>
        <w:tab/>
        <w:t xml:space="preserve">Determine the ripple voltage and regulation of a 10 stage Cockroft-walton type d.c.   voltage Multiplier circuit having a stage capacitance = 0.01 µF, supply voltage = 100 KV at a frequency of 400 HZ and a Load Current = 10 mA.  </w:t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Give different circuits that produce impulse waves explaining clearly their relative merits and demerits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and compare the performance of half – wave rectifier and voltage doubler circuits for generation of high d.c. voltage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A 10 stage  cock roft – Walton circuit has all capacitors of 0.1 </w:t>
      </w:r>
      <w:r>
        <w:rPr>
          <w:rFonts w:eastAsia="Symbol" w:cs="Symbol" w:ascii="Symbol" w:hAnsi="Symbol"/>
        </w:rPr>
        <w:t></w:t>
      </w:r>
      <w:r>
        <w:rPr/>
        <w:t xml:space="preserve"> f. The secondary voltage of supply transformer is 11 kv at a frequency of 50 hz if the load current is 2 m A find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the voltage requlation</w:t>
      </w:r>
    </w:p>
    <w:p>
      <w:pPr>
        <w:pStyle w:val="Normal"/>
        <w:ind w:left="720" w:hanging="720"/>
        <w:jc w:val="both"/>
        <w:rPr/>
      </w:pPr>
      <w:r>
        <w:rPr/>
        <w:tab/>
        <w:t xml:space="preserve">ii) </w:t>
        <w:tab/>
        <w:t>ripple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Give different circuits that produce impulse waves explaining clearly their relative merits and demer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a neat schematic diagram of a generating voltmeter and explain its principle of operation.  Discuss its applications and lim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various methods of measuring high impulse current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8.a) </w:t>
        <w:tab/>
        <w:t>Draw the necessary circuit for the partial discharge measurement and explain the proced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various tests done for power capacitors ? Explain each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15" w:hanging="37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58:00Z</dcterms:created>
  <dc:creator>jntu</dc:creator>
  <dc:description/>
  <dc:language>en-US</dc:language>
  <cp:lastModifiedBy>jntu</cp:lastModifiedBy>
  <dcterms:modified xsi:type="dcterms:W3CDTF">2004-10-19T07:24:00Z</dcterms:modified>
  <cp:revision>6</cp:revision>
  <dc:subject/>
  <dc:title/>
</cp:coreProperties>
</file>